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rFonts w:cs="Arial" w:ascii="Arial" w:hAnsi="Arial"/>
          <w:b/>
          <w:sz w:val="24"/>
          <w:szCs w:val="24"/>
        </w:rPr>
        <w:t>СИНЯВСКАЯ Оксана Вячеславов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НЯВСКАЯ Оксана Вячеславовна, родилась 11 октября 1974 года в Санкт-Петербурге. Окончила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Российский государственный педагогический университет им. А.И. Герцена по специальности экономист, Московскую Высшую школу социальных и экономических наук по специальности социолог, аспирантуру в Москве. Кандидат экономических наук с 2002 года. Член Научного совета Независимого института социальной политики, Член Ассоциации исследователей экономики общественного сектора (</w:t>
      </w:r>
      <w:r>
        <w:rPr>
          <w:rFonts w:cs="Arial" w:ascii="Arial" w:hAnsi="Arial"/>
          <w:sz w:val="24"/>
          <w:szCs w:val="24"/>
          <w:lang w:val="en-US"/>
        </w:rPr>
        <w:t>ASPE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ет большой опыт научно-исследовательской работы. Область научных интересов – социальные и экономические аспекты демографических процессов, социальные вопросы рынков труда; трудовые ресурсы, неформальная занятость и рынки труда в переходный период; социальная политика в отношении инвалидов; реализация и эффективность пенсионных рефор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автор учебного курса для магистров социологического факультета Государственного университета – Высшей школы экономики «Социальная политика в современной России»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Независимого института социальной политики. Заместитель главного редактора журнала SPERO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Автор более 35 опубликованных научных работ на русском и европейских языках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публикации 2005 года:</w:t>
      </w:r>
    </w:p>
    <w:p>
      <w:pPr>
        <w:pStyle w:val="Normal"/>
        <w:spacing w:before="0" w:after="120"/>
        <w:jc w:val="both"/>
        <w:rPr/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Малева Т.М., Синявская О.В. Пенсионная реформа в России: история, результаты перспективы. Аналитический доклад / Независимый институт социальной политики. М.: Поматур, 2005.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инявская О.В. Неформальная занятость в современной России: измерение, масштабы, динамика / Независимый институт социальной политики. WP/2005/01. М.: Поматур, 2005.</w:t>
        </w:r>
      </w:hyperlink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."/>
      <w:lvlJc w:val="center"/>
      <w:pPr>
        <w:tabs>
          <w:tab w:val="num" w:pos="1418"/>
        </w:tabs>
        <w:ind w:left="1306" w:firstLine="112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pol.ru/report/books/book4.shtml" TargetMode="External"/><Relationship Id="rId3" Type="http://schemas.openxmlformats.org/officeDocument/2006/relationships/hyperlink" Target="http://www.socpol.ru/report/projects&amp;pubs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16:00Z</dcterms:created>
  <dc:creator>Анатолий Григорьевич Вишневский</dc:creator>
  <dc:description/>
  <cp:keywords/>
  <dc:language>en-US</dc:language>
  <cp:lastModifiedBy>amordovin</cp:lastModifiedBy>
  <cp:lastPrinted>2006-09-13T10:56:00Z</cp:lastPrinted>
  <dcterms:modified xsi:type="dcterms:W3CDTF">2006-09-13T07:04:00Z</dcterms:modified>
  <cp:revision>3</cp:revision>
  <dc:subject/>
  <dc:title>ВИШНЕВСКИЙ Анатолий Григорьевич, родился 1 апреля 1935 года в Харьк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0316325</vt:r8>
  </property>
  <property fmtid="{D5CDD505-2E9C-101B-9397-08002B2CF9AE}" pid="3" name="_AuthorEmail">
    <vt:lpwstr>m.medvedeva@socpol.ru</vt:lpwstr>
  </property>
  <property fmtid="{D5CDD505-2E9C-101B-9397-08002B2CF9AE}" pid="4" name="_AuthorEmailDisplayName">
    <vt:lpwstr>Marina Medvede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